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П «Горэлектросет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6"/>
        <w:gridCol w:w="3008"/>
        <w:gridCol w:w="2730"/>
        <w:gridCol w:w="2337"/>
        <w:gridCol w:w="25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го освещ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Горэлектро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-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у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49:00Z</dcterms:modified>
  <cp:revision>5</cp:revision>
  <dc:subject/>
  <dc:title/>
</cp:coreProperties>
</file>